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ZAMÓWIENIA PUBLICZNE</w:t>
      </w:r>
    </w:p>
    <w:p>
      <w:pPr>
        <w:pStyle w:val="Normal"/>
        <w:jc w:val="center"/>
        <w:rPr/>
      </w:pPr>
      <w:r>
        <w:rPr/>
        <w:t>(powyżej wartości 3000 euro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992"/>
        <w:gridCol w:w="992"/>
        <w:gridCol w:w="992"/>
        <w:gridCol w:w="992"/>
        <w:gridCol w:w="1134"/>
        <w:gridCol w:w="993"/>
        <w:gridCol w:w="992"/>
        <w:gridCol w:w="1984"/>
      </w:tblGrid>
      <w:tr>
        <w:trPr/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</w:rPr>
              <w:t>Wydział/ Biur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Rodzaj zamówień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Przetarg nieograniczon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Przetarg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ograniczon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Zapytanie o cen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Negocjacj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z zachowaniem konkurencji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Przetarg dwustopniow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Razem ilość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Wartość brutto zamówienia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w zł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</w:t>
            </w:r>
          </w:p>
        </w:tc>
      </w:tr>
      <w:tr>
        <w:trPr>
          <w:trHeight w:val="695" w:hRule="atLeast"/>
        </w:trPr>
        <w:tc>
          <w:tcPr>
            <w:tcW w:w="141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</w:rPr>
              <w:t>Wydział Obsługi Urzędu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Dostaw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.544.997,83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boty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Budowl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725.441,99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ług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.486.338,70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Wydział Inwestycyjno – Techniczn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Dostaw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92.325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Roboty budowl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.643.180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ług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831.713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 xml:space="preserve">Wydział Gospodarki Nieruchomościami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i Geodezji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Dostaw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Roboty budowl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67.389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259715</wp:posOffset>
                      </wp:positionH>
                      <wp:positionV relativeFrom="paragraph">
                        <wp:posOffset>1981200</wp:posOffset>
                      </wp:positionV>
                      <wp:extent cx="667512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45pt,156pt" to="505.1pt,15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z w:val="22"/>
              </w:rPr>
              <w:t>Wydział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Ochrony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 xml:space="preserve">i Kształtowania Środowiska 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</w:rPr>
              <w:t>Dostawy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</w:rPr>
              <w:t>Roboty budowl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9.702,60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45.376</w:t>
            </w:r>
          </w:p>
        </w:tc>
      </w:tr>
      <w:tr>
        <w:trPr>
          <w:trHeight w:val="1456" w:hRule="atLeast"/>
        </w:trPr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259715</wp:posOffset>
                      </wp:positionH>
                      <wp:positionV relativeFrom="paragraph">
                        <wp:posOffset>14605</wp:posOffset>
                      </wp:positionV>
                      <wp:extent cx="667512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45pt,1.15pt" to="505.1pt,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z w:val="22"/>
              </w:rPr>
              <w:t>Wydział Zarządzania Kryzysoweg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</w:rPr>
              <w:t>Dostaw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3.426,90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</w:rPr>
              <w:t>Roboty budowl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Wydział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Edukacji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i Sportu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</w:rPr>
              <w:t>Dostawy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39.699,32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</w:rPr>
              <w:t>Roboty budowl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Wydział Kultury 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i Ochrony Zabytków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</w:rPr>
              <w:t>Dostawy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</w:rPr>
              <w:t>Roboty budowl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ługi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40.000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Wydział Polityki Finansowej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</w:rPr>
              <w:t>Dostawy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</w:rPr>
              <w:t>Roboty budowl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3.141.587,46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koszt kredytów spłaconych w 2002 r.)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259715</wp:posOffset>
                      </wp:positionH>
                      <wp:positionV relativeFrom="paragraph">
                        <wp:posOffset>1547495</wp:posOffset>
                      </wp:positionV>
                      <wp:extent cx="667512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45pt,121.85pt" to="505.1pt,121.8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z w:val="22"/>
              </w:rPr>
              <w:t xml:space="preserve">Biuro Promocji Miasta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i Współpracy z Zagranicą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</w:rPr>
              <w:t>Dostawy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</w:rPr>
              <w:t>Roboty budowl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ługi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6.603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259715</wp:posOffset>
                      </wp:positionH>
                      <wp:positionV relativeFrom="paragraph">
                        <wp:posOffset>14605</wp:posOffset>
                      </wp:positionV>
                      <wp:extent cx="667512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45pt,1.15pt" to="505.1pt,1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z w:val="22"/>
              </w:rPr>
              <w:t>Biuro Rozwoju Wrocławi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stawy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</w:rPr>
              <w:t>Roboty budowl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ługi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45.240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Wydział Informatyki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staw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046.529,37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</w:rPr>
              <w:t>Roboty budowl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ługi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1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16.917,19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Wydział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Zdrowi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stawy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</w:rPr>
              <w:t>Roboty budowl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ługi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12.440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Wydział Inicjatyw Gospodarczych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stawy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</w:rPr>
              <w:t>Roboty budowl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ługi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1.350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Raze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7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6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1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164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34.650.257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7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1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7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2:48:00Z</dcterms:created>
  <dc:creator>MOI</dc:creator>
  <dc:description/>
  <dc:language>en-US</dc:language>
  <cp:lastModifiedBy>MOI</cp:lastModifiedBy>
  <cp:lastPrinted>2003-07-03T15:06:00Z</cp:lastPrinted>
  <dcterms:modified xsi:type="dcterms:W3CDTF">2003-07-10T12:48:00Z</dcterms:modified>
  <cp:revision>2</cp:revision>
  <dc:subject/>
  <dc:title>Wydział/Biuro</dc:title>
</cp:coreProperties>
</file>